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800" w:after="6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ЧЕНЬ МАЛЕНЬКОЕ ПРЕДИСЛОВИ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Третий том романа “Войти в бездну” — другой. Он мало похож на два предыдущих. Это своего рода перерыв в неспешном, обстоятельном повествовании о событиях, предварявших визит “аномалии” в Солнечную систему. Это — повременная хроника, и только во вторую очередь описание действий конкретных людей. Появились новые герои, прежние рассказчики временно отошли на второй план. Произошло много событий, которых автор не предвид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Я никогда не составляю четкий план романа, который собираюсь писать. Есть основная идея, как говорили во времена социалистического реализма — “конфликт”. А как он будет развиваться — никому не известно, включая самого автора. Чаще всего я даже не знаю, что произойдет в следующей главе и кто конкретно в ней будет задействован. Так получилось и на этот р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В качестве главной сцены представления был избран мой родной город, Санкт-Петербург. Несколько главных героев живут на фоне привычных декораций — проспектов, мостов, широкой реки, разделяющей надвое имперскую столицу, которую и сейчас невозможно представить себе без дорогих магазинов, без охраны порядка, без водопровода или телевидения. Без людей, ее насе</w:t>
        <w:softHyphen/>
        <w:t>ляющ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В фантастической литературе, особенно в так называемых “антиутопиях” довольно часто встречается обязательный мотив “Конца Света” — эпидемия, ядерная война, экологическая или атмосферная катастрофа. Лучшим (на мой взгляд) образцом подобного произведения служит роман Стивена Кинга “Противостояние” (“</w:t>
      </w:r>
      <w:r>
        <w:rPr>
          <w:sz w:val="18"/>
          <w:szCs w:val="18"/>
          <w:lang w:val="en-US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tand</w:t>
      </w:r>
      <w:r>
        <w:rPr>
          <w:sz w:val="18"/>
          <w:szCs w:val="18"/>
        </w:rPr>
        <w:t>”). Среди всех известных мне авторов Кинг первым поставил в “Противостоянии” вполне бытовой вопрос: а что случится, если завтра исчезнут власть, государство и все связующие звенья, объединяющие человеческое общество? Что мы с вами будем делать в данном случа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Можно сколько угодно играть в “</w:t>
      </w:r>
      <w:r>
        <w:rPr>
          <w:sz w:val="18"/>
          <w:szCs w:val="18"/>
          <w:lang w:val="en-US"/>
        </w:rPr>
        <w:t>Fallout</w:t>
      </w:r>
      <w:r>
        <w:rPr>
          <w:sz w:val="18"/>
          <w:szCs w:val="18"/>
        </w:rPr>
        <w:t>” и гонять по монитору сражающегося с мутантами бессмысленного человечка-приключенца, но следующим утром каждый такой игрок проснется в своей постели, пойдет в ванную и на кухню, позавтракает и отправится на привычную работу, не задумываясь о том, что произойдет в случае, когда газ, электричество или вода в кране исчезнут навсег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Представьте себе на минуту, что вы не можете сходить в магазин за продуктами только потому, что таковых магазинов (равно и продуктов) больше нет. Что нельзя вызвать “скорую помощь” — она перестала существовать. Что не работают обычные и сотовые телефоны, приготовить горячую еду можно только на костре или спиртовке, за водой надо ходить на реку (если таковая вблизи наличествует). Что, наконец, президент Путин уехал из Кремля незнамо куда и отказался выполнять свои обязанности перед вами — гражданами. И что его НИКТО не заменил. Вообще ник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Вы предоставлены сами себе, за вас никто не в ответе — ни службы коммунального хозяйства, ни милиция, ни люди, командующие снегоуборочными машинами, призванными расчистить вашу улицу от сугробов. Через все сугробы придется теперь перебираться самостоятельно. Или брать в руки лопа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В недоброй памяти 90-е годы мы все в полной мере ощутили на себе частичное отсутствие власти. На наше счастье, именно частичное. Сыграла важную роль колоссальная инерция довольно прочной советской системы — когда “процесс пошел” во всю мощь, в большинстве домов было тепло, поезда ходили, а обладателей романтических черных бумеров даже иногда саж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Я предлагаю вам подумать о том, что произойдет, когда каждый из пас будет стоять на краю. Краю тотального безвластия и социальной катастрофы. Когда каждый может выйти на улицу и творить все, что ему заблагорассудится. Никакой ответственности, никаких барь</w:t>
        <w:softHyphen/>
        <w:t>еров. Главенствует право сильного, право умного или их сочет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Такой прецедент в современной России уже имел место — Чеченская республика середины 1990-х годов. С варварским геноцидом русского населения (о котором теперь предпочли забыть ради лояльности тамошних авторитетов), с войной на уничтожение и невиданными со времен Второй мировой зверствами, с главенством фанатиков, определявших судьбу тысяч люд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ам хочется, чтобы это завтра произошло в Питере, Новосибирске, Ростове или Москве? Вот и мне не хоч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России необычайно везет в экстремальных ситуаци</w:t>
        <w:softHyphen/>
        <w:t>ях. Всегда появляются люди, способные сплотить нацию ради ее выживания — Дмитрий Донской, Минин и Пожарский, товарищ Сталин. Ни разу не уверен, что если бы появилась возможность заменить тирана–злодея–диктатора Иосифа Сталина на кого-то из нынешних либеральных фундаменталистов, танки Манштейна и Гудериана не дошли бы до Красноярска и Владивостока, где соединились бы с японц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Государство в чрезвычайной ситуации обязано быть жестким и даже жестоким. Недавних примеров множество — от Великобритании 1940 года и Советского Союза 1941-го до Израиля 1967-го, когда под вопрос вставало выживание наций перед внешней угроз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 xml:space="preserve">После катастрофы 1991-го мы выжили. Пускай с ужасающими потерями, но выжили. И вопреки всему рано или поздно вернем себе статус Великой Державы. И возвращение данного статуса зависит не от правительства или олигархов — только от нас. Конкретно от меня, конкретно от тебя, от твоего друга, соседа, коллеги. От </w:t>
      </w:r>
      <w:r>
        <w:rPr>
          <w:i/>
          <w:sz w:val="18"/>
          <w:szCs w:val="18"/>
        </w:rPr>
        <w:t>каждо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девяностых мы недолго постояли на краю, заглянули в бездну и поняли, что нам там делать нечего.</w:t>
      </w:r>
    </w:p>
    <w:p>
      <w:pPr>
        <w:pStyle w:val="Normal"/>
        <w:shd w:fill="FFFFFF" w:val="clear"/>
        <w:autoSpaceDE w:val="false"/>
        <w:spacing w:before="240" w:after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А.Мартья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24:00Z</dcterms:created>
  <dc:creator>Харьковский С.А.</dc:creator>
  <dc:description/>
  <dc:language>en-US</dc:language>
  <cp:lastModifiedBy>Харьковский С.А.</cp:lastModifiedBy>
  <dcterms:modified xsi:type="dcterms:W3CDTF">2006-04-23T15:22:00Z</dcterms:modified>
  <cp:revision>5</cp:revision>
  <dc:subject/>
  <dc:title>Мартьянов Андрей "Стоя на краю"</dc:title>
</cp:coreProperties>
</file>